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13052744"/>
      <w:bookmarkStart w:id="1" w:name="__Fieldmark__0_15130527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13052744"/>
      <w:bookmarkStart w:id="3" w:name="__Fieldmark__1_15130527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21T13:00:00Z</dcterms:modified>
  <cp:revision>17</cp:revision>
  <dc:subject/>
  <dc:title>Nadleśnictwo Złotów</dc:title>
</cp:coreProperties>
</file>